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467"/>
        <w:gridCol w:w="2006"/>
        <w:gridCol w:w="199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hopping Item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ictur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rice in British Stirlin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rice in Indian Rupe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 lemon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1710" cy="1305560"/>
                  <wp:effectExtent l="0" t="0" r="0" b="0"/>
                  <wp:docPr id="1" name="ipfmx1be6sEV1U9NM: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pfmx1be6sEV1U9NM: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£0.25p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il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70940" cy="1170940"/>
                  <wp:effectExtent l="0" t="0" r="0" b="0"/>
                  <wp:docPr id="2" name="ipfnx0myEFci09yxM: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pfnx0myEFci09yxM: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£1.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gg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94105" cy="729615"/>
                  <wp:effectExtent l="0" t="0" r="0" b="0"/>
                  <wp:docPr id="3" name="ipfM6jtac81NOskHM: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pfM6jtac81NOskHM: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£1.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1 k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ugar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75055" cy="1085850"/>
                  <wp:effectExtent l="0" t="0" r="0" b="0"/>
                  <wp:docPr id="4" name="ipfqUw_uGFln6dpNM: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pfqUw_uGFln6dpNM: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£0.9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 kg potatoe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2865" cy="1143635"/>
                  <wp:effectExtent l="0" t="0" r="0" b="0"/>
                  <wp:docPr id="5" name="ipfqhUv0K-U8CjbeM: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pfqhUv0K-U8CjbeM: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£0.5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 k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flour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104900"/>
                  <wp:effectExtent l="0" t="0" r="0" b="0"/>
                  <wp:docPr id="6" name="ipfBW4vDbjNmsgJZM: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pfBW4vDbjNmsgJZM: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£1.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utter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CC"/>
                <w:sz w:val="15"/>
                <w:szCs w:val="15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075055" cy="762000"/>
                  <wp:effectExtent l="0" t="0" r="0" b="0"/>
                  <wp:docPr id="7" name="Image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£1.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jam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9990" cy="1201420"/>
                  <wp:effectExtent l="0" t="0" r="0" b="0"/>
                  <wp:docPr id="8" name="ipf4lKSRDoCV9kczM: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pf4lKSRDoCV9kczM: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£2.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hocolate biscuit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1104900"/>
                  <wp:effectExtent l="0" t="0" r="0" b="0"/>
                  <wp:docPr id="9" name="ipfR1QCMLNH2tMt8M: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pfR1QCMLNH2tMt8M: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£1.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k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hicken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866775"/>
                  <wp:effectExtent l="0" t="0" r="0" b="0"/>
                  <wp:docPr id="10" name="ipfXsxK9UEk3xiLBM: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pfXsxK9UEk3xiLBM: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£3.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ilky Way b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885825"/>
                  <wp:effectExtent l="0" t="0" r="0" b="0"/>
                  <wp:docPr id="11" name="ipfrLWsYuBf9swXRM: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pfrLWsYuBf9swXRM: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£0.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ornetto Ice Cream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5825" cy="932180"/>
                  <wp:effectExtent l="0" t="0" r="0" b="0"/>
                  <wp:docPr id="12" name="Image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£0.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type w:val="nextPage"/>
      <w:pgSz w:w="11906" w:h="16838"/>
      <w:pgMar w:left="1800" w:right="1800" w:gutter="0" w:header="708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  <w:t xml:space="preserve">CONVERT ENGLISH POUNDS </w:t>
    </w:r>
  </w:p>
  <w:p>
    <w:pPr>
      <w:pStyle w:val="Header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  <w:t>INTO INDIAN RUPEES</w:t>
    </w:r>
  </w:p>
  <w:p>
    <w:pPr>
      <w:pStyle w:val="Header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earthinpictures.com/stuff/food/fruits_and_vegetables/lemons.jpg&amp;imgrefurl=http://www.earthinpictures.com/stuff/food/fruits_and_vegetables/lemons.html&amp;usg=__vaAE8fpUNd2ty2huV7FH_LApMfo=&amp;h=640&amp;w=480&amp;sz=44&amp;hl=en&amp;start=5&amp;sig2=zypIlfWYBw0qxGmQ-GTJZQ&amp;itbs=1&amp;tbnid=mx1be6sEV1U9NM:&amp;tbnh=137&amp;tbnw=103&amp;prev=/images%3Fq%3Dlemons%26gbv%3D2%26hl%3Den&amp;ei=y6p7S6eCGZCQjAe0m8CqAw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.istockphoto.com/file_thumbview_approve/2226721/2/istockphoto_2226721-milk-carton.jpg&amp;imgrefurl=http://www.istockphoto.com/stock-illustration-2226721-milk-carton.php&amp;usg=__SuEniZqe3aUH4mBpWy5VjgCPqg0=&amp;h=380&amp;w=380&amp;sz=31&amp;hl=en&amp;start=4&amp;sig2=DJyWC2RSNEcExTB7jIEyUg&amp;itbs=1&amp;tbnid=nx0myEFci09yxM:&amp;tbnh=123&amp;tbnw=123&amp;prev=/images%3Fq%3Dmilk%2Bcarton%26gbv%3D2%26hl%3Den&amp;ei=Bat7S5GSGIqOjAfv4ryqAw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www.panix.com/~clay/cookbook/images/eggs.jpg&amp;imgrefurl=http://www.panix.com/~clay/cookbook/bin/show_ingredient.cgi%3Fegg&amp;usg=__7hsjNnVIBcyD_UmQuw_j2nD6lvg=&amp;h=316&amp;w=475&amp;sz=51&amp;hl=en&amp;start=2&amp;sig2=404Os6I_ECzGdHh7pgoPYQ&amp;itbs=1&amp;tbnid=M6jtac81NOskHM:&amp;tbnh=86&amp;tbnw=129&amp;prev=/images%3Fq%3Deggs%26gbv%3D2%26hl%3Den&amp;ei=Kat7S4HZA5CQjAemnOCqAw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dietsinreview.com/diet_column/wp-content/uploads/2009/08/bag-of-sugar.jpg&amp;imgrefurl=http://www.dietsinreview.com/diet_column/08/how-to-cut-the-sugar-and-sweets-from-your-diet/&amp;usg=__n1cvBE3kinfhZK-mXdafr3XFt2w=&amp;h=275&amp;w=273&amp;sz=14&amp;hl=en&amp;start=28&amp;sig2=5WtpRlzpr2h4abJ9CFidyg&amp;itbs=1&amp;tbnid=qUw_uGFln6dpNM:&amp;tbnh=114&amp;tbnw=113&amp;prev=/images%3Fq%3Dbag%2Bof%2Bsugar%26gbv%3D2%26ndsp%3D18%26hl%3Den%26sa%3DN%26start%3D18&amp;ei=kqt7S7qRL8uNjAe8z92pAw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all-creatures.org/recipes/images/i-potatoes-wh.jpg&amp;imgrefurl=http://www.all-creatures.org/recipes/i-potatoes-wh.html&amp;usg=__KqSba1EhHx5csnFhgAWZhLsHLXM=&amp;h=611&amp;w=715&amp;sz=38&amp;hl=en&amp;start=2&amp;sig2=g_s4iCpPdrG6ohfJPLgbpg&amp;itbs=1&amp;tbnid=qhUv0K-U8CjbeM:&amp;tbnh=120&amp;tbnw=140&amp;prev=/images%3Fq%3Dpotatoes%2Bpictures%26gbv%3D2%26hl%3Den&amp;ei=z6t7S739LtO6jAfGuaWrAw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blog.cleveland.com/business/2008/08/white_lily_bag.jpg&amp;imgrefurl=http://blog.cleveland.com/business/2008/08/originated_1883_produced_by_th.html&amp;usg=__wPE82BrW5bVp3byjK2wIbC7AZ-4=&amp;h=2292&amp;w=2956&amp;sz=733&amp;hl=en&amp;start=26&amp;sig2=u2KmCN3cC4Bbepk4KmGjWA&amp;itbs=1&amp;tbnid=BW4vDbjNmsgJZM:&amp;tbnh=116&amp;tbnw=150&amp;prev=/images%3Fq%3Da%2Bbag%2Bof%2Bflour%26gbv%3D2%26ndsp%3D18%26hl%3Den%26sa%3DN%26start%3D18&amp;ei=UKx7S5KxNsuNjAe70vmqAw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igourmet.com/images/topics/butter1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co.uk/imgres?imgurl=http://www.dadcando.com/Doing/FunGames/Images/Jam-In-Jars-425.jpg&amp;imgrefurl=http://www.dadcando.com/default_DOING.asp%3Fproject%3DJamLabels%26catagory%3DStayingIn%26lhs%3DStayingIn&amp;usg=__qds9qG7ylPQW_54d_P7B1dNI8HM=&amp;h=429&amp;w=425&amp;sz=20&amp;hl=en&amp;start=9&amp;sig2=PIziTQoTqN3gQ4PphKtSxQ&amp;um=1&amp;itbs=1&amp;tbnid=4lKSRDoCV9kczM:&amp;tbnh=126&amp;tbnw=125&amp;prev=/images%3Fq%3Djam%26hl%3Den%26rlz%3D1T4ADBR_enGB277GB277%26um%3D1&amp;ei=N617S5jGKoqOjAe-3typAw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co.uk/imgres?imgurl=https://www.totalofficesupplies.co.uk/catalog/images/609648.jpg&amp;imgrefurl=https://www.totalofficesupplies.co.uk/catalog/food-biscuits-c-40_213_608_610.html&amp;usg=__j0z4T0Iz7XXCVQxwt7zgtiaWwNk=&amp;h=300&amp;w=300&amp;sz=28&amp;hl=en&amp;start=1&amp;sig2=qdOP56yihZkeF_qW6N_ddw&amp;um=1&amp;itbs=1&amp;tbnid=R1QCMLNH2tMt8M:&amp;tbnh=116&amp;tbnw=116&amp;prev=/images%3Fq%3Dchocolate%2Bdigestives%26hl%3Den%26rlz%3D1T4ADBR_enGB277GB277%26um%3D1&amp;ei=ba17S8z-GpO7jAeg2qmqAw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co.uk/imgres?imgurl=http://bp0.blogger.com/_m9ZNsJ9dFEk/R4b_ynIuwfI/AAAAAAAAARw/omrV16CFN8E/s400/chicken1.jpg&amp;imgrefurl=http://www.ifood.tv/blog/safety_measures_of_food&amp;usg=__400SFNS5YoESxnIIlYyubJgkI9A=&amp;h=292&amp;w=400&amp;sz=76&amp;hl=en&amp;start=4&amp;sig2=dxMbd9PuO-VshjUG5lRK5Q&amp;um=1&amp;itbs=1&amp;tbnid=XsxK9UEk3xiLBM:&amp;tbnh=91&amp;tbnw=124&amp;prev=/images%3Fq%3Duncooked%2Bchicken%26hl%3Den%26rlz%3D1T4ADBR_enGB277GB277%26sa%3DG%26um%3D1&amp;ei=9617S-e5Ac2NjAeM8YiqAw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ages.google.co.uk/imgres?imgurl=http://www.mrhood.co.uk/pub/wp-content/uploads/2007/06/m-w.jpg&amp;imgrefurl=http://www.mrhood.co.uk/pub/%3Fp%3D151&amp;usg=__DNWr6miUiIoMnJkfFhWuL0duBTk=&amp;h=300&amp;w=400&amp;sz=30&amp;hl=en&amp;start=10&amp;sig2=-PkjyWuYRzgw4BsBcCJ0kA&amp;um=1&amp;itbs=1&amp;tbnid=rLWsYuBf9swXRM:&amp;tbnh=93&amp;tbnw=124&amp;prev=/images%3Fq%3Dmilky%2Bway%2Bbar%26hl%3Den%26rlz%3D1T4ADBR_enGB277GB277%26um%3D1&amp;ei=Ha57S7bZC4qOjAf93_ipAw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images.google.co.uk/imgres?imgurl=http://www.informationmadness.com/cms/images/stories/deals/cornetto-scratch-win.jpg&amp;imgrefurl=http://informationmadness.com/cms/indian-edeals/843-eat-kwality-walls-ice-cream-get-free-talk-time.html&amp;usg=__s6N8G9sLpmkBEicSXImI4SKnEVM=&amp;h=161&amp;w=153&amp;sz=10&amp;hl=en&amp;start=18&amp;sig2=Oop0J2nwAuek8i-9I4NF8g&amp;um=1&amp;itbs=1&amp;tbnid=tkdIOcTRwAv7pM:&amp;tbnh=98&amp;tbnw=93&amp;prev=/images%3Fq%3DWalls%2BIce%2Bcream%26hl%3Den%26rlz%3D1T4ADBR_enGB277GB277%26um%3D1&amp;ei=Oq57S8HhM9O6jAfttI2qAw" TargetMode="External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4:00Z</dcterms:created>
  <dc:creator>Rosemary Henderson</dc:creator>
  <dc:description/>
  <cp:keywords/>
  <dc:language>en-US</dc:language>
  <cp:lastModifiedBy>Rosemary Henderson</cp:lastModifiedBy>
  <dcterms:modified xsi:type="dcterms:W3CDTF">2010-02-17T09:15:00Z</dcterms:modified>
  <cp:revision>1</cp:revision>
  <dc:subject/>
  <dc:title>Shopping Item</dc:title>
</cp:coreProperties>
</file>